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druk nr 70/11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UCHWAŁA Nr .........../11 </w:t>
      </w:r>
    </w:p>
    <w:p>
      <w:pPr>
        <w:pStyle w:val="Subtitle"/>
        <w:rPr/>
      </w:pPr>
      <w:r>
        <w:rPr/>
        <w:t>RADY MIEJSKIEJ WROCŁAWIA</w:t>
      </w:r>
    </w:p>
    <w:p>
      <w:pPr>
        <w:pStyle w:val="Normal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 2011 r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w sprawie zatwierdzenia Przewodniczącego doraźnej Komisji Nominacyjnej Rady Miejskiej Wrocławia</w:t>
      </w:r>
    </w:p>
    <w:p>
      <w:pPr>
        <w:pStyle w:val="Normal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 podstawie § 18 ust. 5 Statutu Wrocławia stanowiącego załącznik do uchwały Nr XXVI/276/96 Rady  Miejskiej  Wrocławia z dnia 17 maja 1996 r.  w  sprawie  przyjęcia Statutu Wrocławia w brzmieniu uzgodnionym z Prezesem Rady  Ministrów (Dz. Urz. Woj. Doln. Nr 213 z 2004 r., poz. 3338) oraz § 9 ust. 2 </w:t>
        <w:br/>
        <w:t>i § 18 ust. 2 uchwały Nr VIII/167/03 Rady Miejskiej Wrocławia z dnia 24 kwietnia 2003 r. w sprawie regulaminu pracy stałych komisji Rady Miejskiej Wrocławia (Biuletyn Urzędowy  Rady  Miejskiej  Wrocławia Nr 4, poz. 130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/>
      </w:pPr>
      <w:r>
        <w:rPr/>
        <w:t>Zatwierdza się wybór .............. na Przewodniczącego doraźnej Komisji Nominacyjnej Rady Miejskiej Wrocławia.</w:t>
      </w:r>
    </w:p>
    <w:p>
      <w:pPr>
        <w:pStyle w:val="Normal"/>
        <w:ind w:left="-18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 xml:space="preserve"> </w:t>
        <w:tab/>
        <w:t xml:space="preserve">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1"/>
        <w:rPr/>
      </w:pPr>
      <w:r>
        <w:rPr>
          <w:rFonts w:eastAsia="Verdana"/>
        </w:rPr>
        <w:t xml:space="preserve">                                           </w:t>
      </w:r>
      <w:r>
        <w:rPr/>
        <w:tab/>
        <w:tab/>
        <w:t xml:space="preserve">             Rady Miejskiej Wrocławi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TMLwstpniesformatowany"/>
        <w:spacing w:lineRule="atLeast" w:line="225"/>
        <w:jc w:val="center"/>
        <w:rPr>
          <w:rFonts w:ascii="Verdana" w:hAnsi="Verdana" w:cs="Times New Roman"/>
          <w:color w:val="000000"/>
          <w:sz w:val="36"/>
        </w:rPr>
      </w:pPr>
      <w:r>
        <w:rPr>
          <w:rFonts w:cs="Times New Roman" w:ascii="Verdana" w:hAnsi="Verdana"/>
          <w:color w:val="000000"/>
          <w:sz w:val="36"/>
        </w:rPr>
      </w:r>
    </w:p>
    <w:p>
      <w:pPr>
        <w:pStyle w:val="HTMLwstpniesformatowany"/>
        <w:spacing w:lineRule="atLeast" w:line="225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UZASADNIENIE</w:t>
      </w:r>
    </w:p>
    <w:p>
      <w:pPr>
        <w:pStyle w:val="HTMLwstpniesformatowany"/>
        <w:spacing w:lineRule="atLeast" w:line="225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ab/>
      </w:r>
    </w:p>
    <w:p>
      <w:pPr>
        <w:pStyle w:val="HTMLwstpniesformatowany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ab/>
        <w:t xml:space="preserve">Zgodnie z treścią § 18 ust. 5 Statutu Wrocławia Rada Miejska Wrocławia zatwierdza na wniosek komisji, jej przewodniczącego. W świetle § 9 ust. 2 uchwały Nr VIII/167/03 Rady Miejskiej Wrocławia z dnia 24 kwietnia 2003 r. </w:t>
        <w:br/>
        <w:t xml:space="preserve">w sprawie powołania i trybu pracy komisji stałych Rady Miejskiej Wrocławia, podczas pierwszego posiedzenia komisji radni dokonują wyboru przewodniczącego komisji, a wybór przewodniczącego wymaga zatwierdzenia przez Radę Miejską na najbliższej sesji. Powołany przepis § 9 ust. 2 oraz pozostałe przepisy uchwały w związku z § 18 ust. 2 uchwały mają odpowiednie zastosowanie do komisji doraźnej – Komisji Nominacyjnej.   </w:t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color w:val="000000"/>
          <w:sz w:val="22"/>
        </w:rPr>
        <w:t xml:space="preserve">Komisja Nominacyjna, powołana uchwałą Nr </w:t>
      </w:r>
      <w:r>
        <w:rPr>
          <w:rFonts w:cs="Verdana" w:ascii="Verdana" w:hAnsi="Verdana"/>
          <w:sz w:val="22"/>
        </w:rPr>
        <w:t>V/37/11</w:t>
      </w:r>
      <w:r>
        <w:rPr>
          <w:rFonts w:cs="Times New Roman" w:ascii="Verdana" w:hAnsi="Verdana"/>
          <w:color w:val="000000"/>
          <w:sz w:val="22"/>
        </w:rPr>
        <w:t xml:space="preserve"> Rady Miejskiej Wrocławia</w:t>
      </w:r>
      <w:r>
        <w:rPr>
          <w:rFonts w:cs="Verdana" w:ascii="Verdana" w:hAnsi="Verdana"/>
          <w:sz w:val="22"/>
        </w:rPr>
        <w:t xml:space="preserve"> </w:t>
        <w:br/>
        <w:t>z dnia 20 stycznia 2011 r.</w:t>
      </w:r>
      <w:r>
        <w:rPr>
          <w:rFonts w:cs="Times New Roman" w:ascii="Verdana" w:hAnsi="Verdana"/>
          <w:color w:val="000000"/>
          <w:sz w:val="22"/>
        </w:rPr>
        <w:t xml:space="preserve">, spotka się na swoim pierwszym posiedzeniu w dniu </w:t>
        <w:br/>
        <w:t>4 lutego 2011 roku.</w:t>
      </w:r>
    </w:p>
    <w:p>
      <w:pPr>
        <w:pStyle w:val="HTMLwstpniesformatowany"/>
        <w:spacing w:lineRule="atLeast" w:line="225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Niniejszy projekt uchwały, w wykonaniu powołanych wyżej przepisów, stanowi zatwierdzenie Przewodniczącego Komisji Nominacyjnej, zgodnie </w:t>
        <w:br/>
        <w:t>z wnioskiem, który zostanie przedstawiony przez Komisję.</w:t>
      </w:r>
      <w:r>
        <w:rPr/>
        <w:t xml:space="preserve">       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3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34:00Z</dcterms:created>
  <dc:creator>WI</dc:creator>
  <dc:description/>
  <dc:language>en-US</dc:language>
  <cp:lastModifiedBy>WI</cp:lastModifiedBy>
  <cp:lastPrinted>2011-02-03T09:09:00Z</cp:lastPrinted>
  <dcterms:modified xsi:type="dcterms:W3CDTF">2011-02-03T08:34:00Z</dcterms:modified>
  <cp:revision>2</cp:revision>
  <dc:subject/>
  <dc:title>UCHWAŁA NR XXXIII/1134/09</dc:title>
</cp:coreProperties>
</file>